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7188200" cy="9780905"/>
                <wp:effectExtent l="571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8120" cy="9780840"/>
                          <a:chOff x="0" y="0"/>
                          <a:chExt cx="7188120" cy="978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88120" cy="452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16400" cy="45230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>
                                <a:grayscl/>
                                <a:lum bright="12000"/>
                              </a:blip>
                              <a:stretch/>
                            </pic:blipFill>
                            <pic:spPr>
                              <a:xfrm>
                                <a:off x="431280" y="3701880"/>
                                <a:ext cx="1182960" cy="755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>
                                <a:grayscl/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1789560" y="3605040"/>
                                <a:ext cx="1626840" cy="918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>
                                <a:grayscl/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128160" y="2164680"/>
                                <a:ext cx="1704960" cy="84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2200" y="782280"/>
                                <a:ext cx="2830320" cy="127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WITAJ UŻYTKOWNIKU FORDA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Zapraszamy Cię do odwiedzin na stronach naszego Klubu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www.fordclubpolska.or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1857240" y="2060280"/>
                                <a:ext cx="3971880" cy="257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NAJLEPSZE STRONY TWOJEGO FORD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3080" y="3086280"/>
                                <a:ext cx="2971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Zajrzyj również na nasze Forum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www.forum.fordclubpolska.or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828800" y="2286000"/>
                                <a:ext cx="1486080" cy="624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914400" y="0"/>
                                <a:ext cx="1752480" cy="711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772080" y="0"/>
                              <a:ext cx="3416400" cy="452304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>
                                <a:grayscl/>
                                <a:lum bright="12000"/>
                              </a:blip>
                              <a:stretch/>
                            </pic:blipFill>
                            <pic:spPr>
                              <a:xfrm>
                                <a:off x="430920" y="3701880"/>
                                <a:ext cx="1182960" cy="755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>
                                <a:grayscl/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1789200" y="3605040"/>
                                <a:ext cx="1626840" cy="918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>
                                <a:grayscl/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128160" y="2164680"/>
                                <a:ext cx="1704960" cy="84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1840" y="782280"/>
                                <a:ext cx="2830320" cy="127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WITAJ UŻYTKOWNIKU FORDA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Zapraszamy Cię do odwiedzin na stronach naszego Klubu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www.fordclubpolska.or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1857240" y="2060280"/>
                                <a:ext cx="3971880" cy="257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NAJLEPSZE STRONY TWOJEGO FORD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2720" y="3086280"/>
                                <a:ext cx="2971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Zajrzyj również na nasze Forum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www.forum.fordclubpolska.or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1828800" y="2286000"/>
                                <a:ext cx="1486080" cy="624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914400" y="0"/>
                                <a:ext cx="1752480" cy="711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0" y="5257800"/>
                            <a:ext cx="7188120" cy="452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16400" cy="452304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>
                                <a:grayscl/>
                                <a:lum bright="12000"/>
                              </a:blip>
                              <a:stretch/>
                            </pic:blipFill>
                            <pic:spPr>
                              <a:xfrm>
                                <a:off x="431280" y="3701880"/>
                                <a:ext cx="1182960" cy="755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>
                                <a:grayscl/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1789560" y="3605040"/>
                                <a:ext cx="1626840" cy="918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>
                                <a:grayscl/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128160" y="2164680"/>
                                <a:ext cx="1704960" cy="84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2200" y="782280"/>
                                <a:ext cx="2830320" cy="127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WITAJ UŻYTKOWNIKU FORDA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Zapraszamy Cię do odwiedzin na stronach naszego Klubu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www.fordclubpolska.or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1857240" y="2060280"/>
                                <a:ext cx="3971880" cy="257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NAJLEPSZE STRONY TWOJEGO FORD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3080" y="3086280"/>
                                <a:ext cx="2971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Zajrzyj również na nasze Forum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www.forum.fordclubpolska.or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1828800" y="2286000"/>
                                <a:ext cx="1486080" cy="624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914400" y="0"/>
                                <a:ext cx="1752480" cy="711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772080" y="0"/>
                              <a:ext cx="3416400" cy="452304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>
                                <a:grayscl/>
                                <a:lum bright="12000"/>
                              </a:blip>
                              <a:stretch/>
                            </pic:blipFill>
                            <pic:spPr>
                              <a:xfrm>
                                <a:off x="430920" y="3701880"/>
                                <a:ext cx="1182960" cy="755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>
                                <a:grayscl/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1789200" y="3605040"/>
                                <a:ext cx="1626840" cy="918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>
                                <a:grayscl/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128160" y="2164680"/>
                                <a:ext cx="1704960" cy="84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1840" y="782280"/>
                                <a:ext cx="2830320" cy="127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WITAJ UŻYTKOWNIKU FORDA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Zapraszamy Cię do odwiedzin na stronach naszego Klubu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www.fordclubpolska.or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1857240" y="2060280"/>
                                <a:ext cx="3971880" cy="257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NAJLEPSZE STRONY TWOJEGO FORD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2720" y="3086280"/>
                                <a:ext cx="2971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Zajrzyj również na nasze Forum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www.forum.fordclubpolska.or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1828800" y="2286000"/>
                                <a:ext cx="1486080" cy="624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914400" y="0"/>
                                <a:ext cx="1752480" cy="711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5.25pt;margin-top:9pt;width:712.2pt;height:770.2pt" coordorigin="-3105,180" coordsize="14244,15404">
                <v:group id="shape_0" style="position:absolute;left:-3105;top:180;width:14244;height:7124">
                  <v:group id="shape_0" style="position:absolute;left:-3105;top:180;width:8305;height:7124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499;top:6010;width:1862;height:1189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638;top:5858;width:2561;height:1445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2;top:3589;width:2684;height:1337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69;top:1412;width:4456;height:2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WITAJ UŻYTKOWNIKU FORDA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Zapraszamy Cię do odwiedzin na stronach naszego Klub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www.fordclubpolska.or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white" stroked="t" o:allowincell="f" style="position:absolute;left:-3105;top:3425;width:6254;height:404;mso-wrap-style:none;v-text-anchor:middle;rotation:270" type="_x0000_t136">
                      <v:path textpathok="t"/>
                      <v:textpath on="t" fitshape="t" string="NAJLEPSZE STRONY TWOJEGO FORDA" style="font-family:&quot;Arial Black&quot;;font-size:14pt"/>
                      <v:fill o:detectmouseclick="t" color2="#969696"/>
                      <v:stroke color="black" weight="9360" joinstyle="miter" endcap="flat"/>
                      <w10:wrap type="none"/>
                    </v:shape>
                    <v:shape id="shape_0" stroked="f" o:allowincell="f" style="position:absolute;left:360;top:5041;width:467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Zajrzyj również na nasze Forum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www.forum.fordclubpolska.or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0;top:3780;width:2339;height:983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60;top:180;width:2759;height:1119;mso-wrap-style:none;v-text-anchor:middle" type="_x0000_t75">
                      <v:imagedata r:id="rId2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835;top:180;width:8305;height:7124">
                    <v:shape id="shape_0" stroked="f" o:allowincell="f" style="position:absolute;left:6439;top:6010;width:1862;height:1189;mso-wrap-style:none;v-text-anchor:middle" type="_x0000_t75">
                      <v:imagedata r:id="rId2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578;top:5858;width:2561;height:1445;mso-wrap-style:none;v-text-anchor:middle" type="_x0000_t75">
                      <v:imagedata r:id="rId2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962;top:3589;width:2684;height:1337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409;top:1412;width:4456;height:2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WITAJ UŻYTKOWNIKU FORDA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Zapraszamy Cię do odwiedzin na stronach naszego Klub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www.fordclubpolska.or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2835;top:3425;width:6254;height:404;mso-wrap-style:none;v-text-anchor:middle;rotation:270" type="_x0000_t136">
                      <v:path textpathok="t"/>
                      <v:textpath on="t" fitshape="t" string="NAJLEPSZE STRONY TWOJEGO FORDA" style="font-family:&quot;Arial Black&quot;;font-size:14pt"/>
                      <v:fill o:detectmouseclick="t" color2="#969696"/>
                      <v:stroke color="black" weight="9360" joinstyle="miter" endcap="flat"/>
                      <w10:wrap type="none"/>
                    </v:shape>
                    <v:shape id="shape_0" stroked="f" o:allowincell="f" style="position:absolute;left:6300;top:5041;width:467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Zajrzyj również na nasze Forum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www.forum.fordclubpolska.or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40;top:3780;width:2339;height:983;mso-wrap-style:none;v-text-anchor:middle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00;top:180;width:2759;height:1119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3105;top:8460;width:14244;height:7124">
                  <v:group id="shape_0" style="position:absolute;left:-3105;top:8460;width:8305;height:7124">
                    <v:shape id="shape_0" stroked="f" o:allowincell="f" style="position:absolute;left:499;top:14290;width:1862;height:1189;mso-wrap-style:none;v-text-anchor:middle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638;top:14138;width:2561;height:1445;mso-wrap-style:none;v-text-anchor:middle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2;top:11869;width:2684;height:1337;mso-wrap-style:none;v-text-anchor:middle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69;top:9692;width:4456;height:2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WITAJ UŻYTKOWNIKU FORDA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Zapraszamy Cię do odwiedzin na stronach naszego Klub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www.fordclubpolska.or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-3105;top:11705;width:6254;height:404;mso-wrap-style:none;v-text-anchor:middle;rotation:270" type="_x0000_t136">
                      <v:path textpathok="t"/>
                      <v:textpath on="t" fitshape="t" string="NAJLEPSZE STRONY TWOJEGO FORDA" style="font-family:&quot;Arial Black&quot;;font-size:14pt"/>
                      <v:fill o:detectmouseclick="t" color2="#969696"/>
                      <v:stroke color="black" weight="9360" joinstyle="miter" endcap="flat"/>
                      <w10:wrap type="none"/>
                    </v:shape>
                    <v:shape id="shape_0" stroked="f" o:allowincell="f" style="position:absolute;left:360;top:13321;width:467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Zajrzyj również na nasze Forum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www.forum.fordclubpolska.or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0;top:12060;width:2339;height:983;mso-wrap-style:none;v-text-anchor:middle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60;top:8460;width:2759;height:1119;mso-wrap-style:none;v-text-anchor:middle" type="_x0000_t75">
                      <v:imagedata r:id="rId3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835;top:8460;width:8305;height:7124">
                    <v:shape id="shape_0" stroked="f" o:allowincell="f" style="position:absolute;left:6439;top:14290;width:1862;height:1189;mso-wrap-style:none;v-text-anchor:middle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578;top:14138;width:2561;height:1445;mso-wrap-style:none;v-text-anchor:middle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962;top:11869;width:2684;height:1337;mso-wrap-style:none;v-text-anchor:middle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409;top:9692;width:4456;height:2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WITAJ UŻYTKOWNIKU FORDA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Zapraszamy Cię do odwiedzin na stronach naszego Klub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www.fordclubpolska.or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2835;top:11705;width:6254;height:404;mso-wrap-style:none;v-text-anchor:middle;rotation:270" type="_x0000_t136">
                      <v:path textpathok="t"/>
                      <v:textpath on="t" fitshape="t" string="NAJLEPSZE STRONY TWOJEGO FORDA" style="font-family:&quot;Arial Black&quot;;font-size:14pt"/>
                      <v:fill o:detectmouseclick="t" color2="#969696"/>
                      <v:stroke color="black" weight="9360" joinstyle="miter" endcap="flat"/>
                      <w10:wrap type="none"/>
                    </v:shape>
                    <v:shape id="shape_0" stroked="f" o:allowincell="f" style="position:absolute;left:6300;top:13321;width:467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Zajrzyj również na nasze Forum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www.forum.fordclubpolska.or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40;top:12060;width:2339;height:983;mso-wrap-style:none;v-text-anchor:middle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00;top:8460;width:2759;height:1119;mso-wrap-style:none;v-text-anchor:middle" type="_x0000_t75">
                      <v:imagedata r:id="rId41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1.jpe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1.jpeg"/><Relationship Id="rId33" Type="http://schemas.openxmlformats.org/officeDocument/2006/relationships/image" Target="media/image2.jpeg"/><Relationship Id="rId34" Type="http://schemas.openxmlformats.org/officeDocument/2006/relationships/image" Target="media/image3.jpe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1.jpeg"/><Relationship Id="rId38" Type="http://schemas.openxmlformats.org/officeDocument/2006/relationships/image" Target="media/image2.jpeg"/><Relationship Id="rId39" Type="http://schemas.openxmlformats.org/officeDocument/2006/relationships/image" Target="media/image3.jpe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23:14:00Z</dcterms:created>
  <dc:creator>Artur.Hromiński</dc:creator>
  <dc:description/>
  <dc:language>en-US</dc:language>
  <cp:lastModifiedBy>Jacek</cp:lastModifiedBy>
  <cp:lastPrinted>2004-08-05T13:00:00Z</cp:lastPrinted>
  <dcterms:modified xsi:type="dcterms:W3CDTF">2005-06-28T23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47666994</vt:r8>
  </property>
  <property fmtid="{D5CDD505-2E9C-101B-9397-08002B2CF9AE}" pid="3" name="_AuthorEmail">
    <vt:lpwstr>Artur.Hrominski@gze.pl</vt:lpwstr>
  </property>
  <property fmtid="{D5CDD505-2E9C-101B-9397-08002B2CF9AE}" pid="4" name="_AuthorEmailDisplayName">
    <vt:lpwstr>Hromiński Artur</vt:lpwstr>
  </property>
  <property fmtid="{D5CDD505-2E9C-101B-9397-08002B2CF9AE}" pid="5" name="_EmailSubject">
    <vt:lpwstr>ulotka ford.doc</vt:lpwstr>
  </property>
</Properties>
</file>